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5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6.156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PINOS DE SCHANZ PARA FIXADORES, para atender a necessidade do Hospital Municipal Raul Sertã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5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5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6.156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6.156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2-07T19:05:00Z</dcterms:modified>
  <cp:revision>21</cp:revision>
  <dc:subject/>
  <dc:title>Ilmo Sr</dc:title>
</cp:coreProperties>
</file>